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==================================================================_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_________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                            |          |                                                                      _______                          ________          _________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                            |          |                                                                                            /                          |                                    |                              |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                            |          |                                                                                        /                              |                                    |                              |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________|          |                                                  / \                              /                                |                                    |                            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 xml:space="preserve">|                            |          |                                              /          \                      /                                    |_______            |_______/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                            |          |                                          /_____\                /                                      |                                    |                        \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                            |          |                                      /                        \          /                                          |                                    |                          \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|________|          |________      /                                \    /__________        |________        |                              \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=================================================================_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Copyright © 2004 BlazeR. All rights reserved.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Map Name : CTF-BT-Everthing</w:t>
        <w:br/>
        <w:t>UT Mode : Bunny Track / Capture the flag</w:t>
        <w:br/>
        <w:t>Multiplayer:Yes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FaQ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Am i alowed to send this map to others and use it on my server?</w:t>
      </w:r>
      <w:r>
        <w:rPr>
          <w:rFonts w:ascii="Times New Roman" w:hAnsi="Times New Roman"/>
          <w:b w:val="false"/>
          <w:sz w:val="24"/>
          <w:lang w:val="en-GB"/>
        </w:rPr>
        <w:t xml:space="preserve"> : Yes aslong as u DO not take all the credit.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 xml:space="preserve">Am i alowed to use the BT ideas? : </w:t>
      </w:r>
      <w:r>
        <w:rPr>
          <w:rFonts w:ascii="Times New Roman" w:hAnsi="Times New Roman"/>
          <w:b w:val="false"/>
          <w:sz w:val="24"/>
          <w:lang w:val="en-GB"/>
        </w:rPr>
        <w:t>Yes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  <w:t xml:space="preserve">I Hope you have fun with the map, mainly do what u want with it, but please spread the word, 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  <w:t>|666|BlazeR is the new map maker in town ;)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  <w:t>Copyright © 2004 BlazeR. All rights reserved.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spacing w:before="100" w:after="1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