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ade this map in 3 hours, sort of combined ideas from other test maps I've made, it has some funky stuff in it!  Also check out my other two maps, CTF-MINEWARS and CTF-UNDERGROUNDW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Name - SlashDat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Creator - Dustin Batchelor (AKA Scalio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- Dustinb@telus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put the map in the Map folder in your UT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