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ll unr to maps folder,utx and pcx to texture folder,umx to music fol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