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ternal Sk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- Steve {FiReSt0rm} M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ll, this is actually the first map i have ever created. I think its "ok". It definatly doesnt compare to the other works out there but i find it to be fun multiplayer as though the bots suck. All thi is is a DM map that is suspended in mid air with no sides, so that adds to the suicide rate. I should come out with MUCH better maps in the future but heres a little taste of my so called pott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extract the map file into the Unreal Tournement/Maps folder and your o your way, please ignore the crappy image of the map as though it really sucked because i only used pa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- You can use bots on this map but they S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