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Name: DM-LastCar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Autor: Terry "LUCIFIX" Mill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ild Time: uh.....around 10 hour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ation: Copy the DM-LastCaress.unr into your UT maps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my third map and in my opinion my best. It is complete but not final(a few things need fixed). Well anyway I hope you like it and shit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