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: DM-LastCa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utor: Terry "LUCIFIX"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uh.....around 10 hou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ation: Copy the DM-LastCaress.unr into your UT maps folder. And copy Alpha.utx into your UT texture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third map and in my opinion my best. It is complete but not final(a few things need fixed). Well anyway I hope you like it and shit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