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essman (Elite Force 1)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DISTRIBUTE THIS FILE WITHOUT THIS README FILE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MAKE ANY PROFIT OFF THIS VOICEPACK WHATSO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voicepack is of the Biessman character from the Star Trek: Elite Force I PC gam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yone who has ever played the game will remember Biessman's annoying taunts.........Enjoy!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unsch Euch viel Spass damit!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