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323999663"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562711491"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280436889"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377227367"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944340133"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321595968"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