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2019786373"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318370139"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466727506"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