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FF0000"/>
          <w:sz w:val="30"/>
          <w:szCs w:val="30"/>
        </w:rPr>
      </w:pPr>
      <w:r>
        <w:rPr>
          <w:rFonts w:eastAsia="Times New Roman" w:cs="Times New Roman"/>
          <w:color w:val="FF0000"/>
          <w:sz w:val="30"/>
          <w:szCs w:val="30"/>
        </w:rPr>
        <w:t>Unreal 4 Ever Presents</w:t>
      </w:r>
    </w:p>
    <w:p>
      <w:pPr>
        <w:pStyle w:val="Normal"/>
        <w:rPr>
          <w:rFonts w:ascii="Times New Roman" w:hAnsi="Times New Roman" w:eastAsia="Times New Roman" w:cs="Times New Roman"/>
          <w:color w:val="FF0000"/>
          <w:sz w:val="30"/>
          <w:szCs w:val="30"/>
        </w:rPr>
      </w:pPr>
      <w:r>
        <w:rPr>
          <w:rFonts w:eastAsia="Times New Roman" w:cs="Times New Roman"/>
          <w:color w:val="FF0000"/>
          <w:sz w:val="30"/>
          <w:szCs w:val="30"/>
        </w:rPr>
        <w:t>----------------------------</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Unreal 4 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itle                   : Unreal Forever Gauntlet (U4EG for shor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Version              : Beta 1</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ease Date     : 02/04/02</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lename            : U4EG-PublicBetaV01.zi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uthor               : Idea and Models-MaxSmok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Coding-Brad 'Sonic'</w:t>
        <w:tab/>
        <w:tab/>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me Site        : www.planetunreal.com/u4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cription       : Unreal Forever Gauntlet</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Requirements: REQUIRES Complete U4e 6.02 Installation to play!!! </w:t>
      </w:r>
      <w:r>
        <w:rPr>
          <w:rFonts w:eastAsia="Times New Roman" w:cs="Times New Roman"/>
          <w:color w:val="000000"/>
          <w:sz w:val="24"/>
          <w:szCs w:val="24"/>
        </w:rPr>
        <w:t>(Read U4E Download P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Background Stor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hink of this as an invasion. Portals from alien lands have opened up on our world, and you have to shut them down. </w:t>
        <w:tab/>
        <w:t>It's a simple game; seek and distroy. If you really need a plot, go read a b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bjecti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vunerable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o lose the game is to suicide more points than you gain from gateways (Technically, you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loose, it just says you do. After all, if all of the monsters are dead, who's really the lo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Note: There is a small chance that everytime U4EG starts up a new level, it will crash UT. This is a bug we are still working on)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If you use retively weak weapons like Quick Silver and Pythons then you should set this lower. But if Dollbombs and BFG grenades are your favorite weapons, then set this REALLY high!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Becareful not to set this too low, or your computer will grind to halt under the hundreds of monsters that will fill your level. As a rule of thumb, the easier they are to kill, the faster they should spawn.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ourth tab controls which monsters are allowed in game. The first five(top to bottom) go to the small gates, the next five are the medium gates, the third five(second column) are the large and the last five belong to the huge gates. The "Boogers" are rather hard to kill, so be careful when using them.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1. 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2. 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3. 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4. Place a Railgun or Medigun in your level, so you can scan for monsters and gateways that are hard to find.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5. But MOST Important! </w:t>
      </w:r>
      <w:r>
        <w:rPr>
          <w:rFonts w:eastAsia="Times New Roman" w:cs="Times New Roman"/>
          <w:b/>
          <w:bCs/>
          <w:i/>
          <w:iCs/>
          <w:color w:val="000000"/>
          <w:sz w:val="24"/>
          <w:szCs w:val="24"/>
          <w:u w:val="single"/>
        </w:rPr>
        <w:t>Don't use poor quality maps!</w:t>
      </w:r>
      <w:r>
        <w:rPr>
          <w:rFonts w:eastAsia="Times New Roman" w:cs="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U4EG -</w:t>
      </w:r>
      <w:r>
        <w:rPr>
          <w:rFonts w:eastAsia="Times New Roman" w:cs="Times New Roman"/>
          <w:b/>
          <w:bCs/>
          <w:color w:val="000000"/>
          <w:sz w:val="24"/>
          <w:szCs w:val="24"/>
        </w:rPr>
        <w:t>REQUIRES</w:t>
      </w:r>
      <w:r>
        <w:rPr>
          <w:rFonts w:eastAsia="Times New Roman" w:cs="Times New Roman"/>
          <w:color w:val="000000"/>
          <w:sz w:val="24"/>
          <w:szCs w:val="24"/>
        </w:rPr>
        <w:t xml:space="preserve">- Nodepathing, which unexperanced map makers don't make much use of. Nodepathes tell bots in UT where to go. In levels without them, bots do not move! Only run high quality maps, where bots move around the map correctly. All Epic maps have Nodepathing, as well as any map included in the U4E release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Tips o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Here are some general tips o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Gates recharge their healh slowly. But if you leave a gateway alone long enough it will recharge completely. So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when you attack a gate, hit it fast and HIT IT HARD!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ab/>
        <w:t>SET UP</w:t>
      </w:r>
      <w:r>
        <w:rPr>
          <w:rFonts w:eastAsia="Times New Roman" w:cs="Times New Roman"/>
          <w:color w:val="000000"/>
          <w:sz w:val="24"/>
          <w:szCs w:val="24"/>
        </w:rPr>
        <w:t xml:space="preserve"> the U4e weapon mutator or play with playerclasses. The extra fire power and ablitys will come in ver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handy when 20 larve swarm after you from all sides. If you have to use UT weapons, increase the monster spaw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ime and decrease the strength of the gateways, or else you'll be overwhelmed quickl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Play </w:t>
      </w:r>
      <w:r>
        <w:rPr>
          <w:rFonts w:eastAsia="Times New Roman" w:cs="Times New Roman"/>
          <w:b/>
          <w:bCs/>
          <w:color w:val="000000"/>
          <w:sz w:val="24"/>
          <w:szCs w:val="24"/>
        </w:rPr>
        <w:t>FAST</w:t>
      </w:r>
      <w:r>
        <w:rPr>
          <w:rFonts w:eastAsia="Times New Roman" w:cs="Times New Roman"/>
          <w:color w:val="000000"/>
          <w:sz w:val="24"/>
          <w:szCs w:val="24"/>
        </w:rPr>
        <w:t xml:space="preserve">! If you wait too long the gates could build up their masses of monsters and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make killing the gateway extreamly har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PLAY ONLINE</w:t>
      </w:r>
      <w:r>
        <w:rPr>
          <w:rFonts w:eastAsia="Times New Roman" w:cs="Times New Roman"/>
          <w:color w:val="000000"/>
          <w:sz w:val="24"/>
          <w:szCs w:val="24"/>
        </w:rPr>
        <w:t xml:space="preserve">! Bots are OK, but they will not attack gateways directly, and in general they are pretty stupid. </w:t>
        <w:tab/>
        <w:t xml:space="preserve">Its easier to coordinate attacks on gateways with those somewhat smarter than the average bot. But remember to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increase the difficulty of the game if you are finding it too easy. UT is capable of handling a remarkable number of </w:t>
        <w:tab/>
        <w:t>monsters on the screen at one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To the Mapp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he mappers have a lot of control here. Mappers, if you want to make a gauntlet game its really easy. If you add </w:t>
        <w:tab/>
        <w:t xml:space="preserve">portals to your map, then the Gauntlet gametype will not add them itself. If you have gateways in your mape, but the </w:t>
        <w:tab/>
        <w:t xml:space="preserve">player isn't playing Gauntlet, then the gateways go away. Thus your DM map can be used in both modes. If you want </w:t>
        <w:tab/>
        <w:t>specifics on how to make a gauntlet map please e-mail me at sonic@strikeforcecenter.com. Enjo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Please discuss all suggestions and bugs on the U4E message forum. Your feedback will be used to improve U4EG for it's final release as part of the U4E-Fortress package, due sometime in the not-to-distance futur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legal stuff...</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pyright / Permiss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verything contained in this zipfile is copyrighted by Sonic, Holger Huck, and Walter Sharrow 2002.</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You are NOT allowed to commercially exploit anything contained in this zipfile, i.e. put it on a C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r any other electronic medium that is sold for money without our explicit writte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permiss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You MAY distribute this zipfile through any electronic network (internet,FIDO, local BBS etc.),</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provided you include this file and leave the archive inta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You may use U4EG in any map without asking permission, but you MUST give us cred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You may use U4EG in any Unreal Multiplayer ga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You may NOT modify this stuff without asking permiss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You may contact us if you want to use parts of U4e in commercial applic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t don't even think of using U4e code or graphic fragments in commercia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oftware without a proper contract with u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Dont use this as a base for anything. Contact Sonic if you have code related questions. You can't sell this, or distribute it for money, period. This is a beta release and not ready for mass distrubution. Sonic is pretty good about letting people see the source and answering questions if you just </w:t>
      </w:r>
      <w:r>
        <w:rPr>
          <w:rFonts w:eastAsia="Times New Roman" w:cs="Times New Roman"/>
          <w:b/>
          <w:bCs/>
          <w:color w:val="000000"/>
          <w:sz w:val="24"/>
          <w:szCs w:val="24"/>
        </w:rPr>
        <w:t>ask</w:t>
      </w:r>
      <w:r>
        <w:rPr>
          <w:rFonts w:eastAsia="Times New Roman" w:cs="Times New Roman"/>
          <w:color w:val="000000"/>
          <w:sz w:val="24"/>
          <w:szCs w:val="24"/>
        </w:rPr>
        <w:t xml:space="preserve"> first.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UNREAL (c)1998 Epic Megagames, Inc.  All Rights Reserved.  Distributed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T Interactive Software, Inc. under license.  UNREAL and the UNREAL logo a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registered trademarks of Epic Megagames, Inc.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l other trademarks and tradenames are properties of their respective own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