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255513960"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2039108651"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980781097"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1802019862"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1984089134"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1953597419"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