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586759325"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309040062"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396846145"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701099575"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582228919"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122784316"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