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1002640768"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1749811282"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1076658069"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763951828"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76543319"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157842365"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