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272869052"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2085779389"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04086003"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908317240"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483485196"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576278687"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