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  <w:r>
        <w:rPr>
          <w:rFonts w:ascii="Arial" w:hAnsi="Arial"/>
          <w:sz w:val="20"/>
        </w:rPr>
        <w:t>Simply copy and paste the Unreal Icon (map) into your</w:t>
        <w:br/>
        <w:t>UnrealTournament/Maps folder.    If you do not know where this</w:t>
        <w:br/>
        <w:t xml:space="preserve">Folder is.. simply do a search for Unreal Tournament (file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folders search)    and it should be under there.    This map w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 my original map.. I just simply gave it a make over becau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m learning to make my own.. and people could not see du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very bright textures and lighting.    Enjoy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sz w:val="20"/>
        </w:rPr>
        <w:t>&lt;\\TiE/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