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p Title: Lucifix's Lair V66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p Author: Terry "LUCIFIX" Mill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uid Time: Around 12 hours tota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py the DM-LairV666.unr into your UT maps fold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is an extension of my first UT map, actually my first map for any game. I added one small room and one large room and a long, very narrow hallway. I also cleaned up the graphics a bit and replaced some items. It's not that great, not that bad either, I just wanted to do a quick map to learn the basics and this is the result. I hope you like i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