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ramelslice@freeuk.co.u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ne excellent map for two to four player sniper arena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t me know what you think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hat should I do next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