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LITO3 300K MAP PACK – 2007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ame Types: CTF only (32 maps total)</w:t>
        <w:br/>
        <w:t xml:space="preserve">Contest held at UP October - December 2007 </w:t>
      </w:r>
    </w:p>
    <w:p>
      <w:pPr>
        <w:pStyle w:val="Normal"/>
        <w:spacing w:before="0" w:after="240"/>
        <w:rPr/>
      </w:pPr>
      <w:r>
        <w:rPr>
          <w:rFonts w:cs="Arial" w:ascii="Arial" w:hAnsi="Arial"/>
          <w:iCs/>
          <w:color w:val="000000"/>
          <w:sz w:val="20"/>
          <w:szCs w:val="20"/>
        </w:rPr>
        <w:t>MapPack compiled September 30 2010 by FraGnBraG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Unreal Playground 2007 300k Contest Thread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Unreal Playground 2007 300k Voting Poll Thread</w:t>
        </w:r>
      </w:hyperlink>
      <w:r>
        <w:rPr/>
        <w:br/>
        <w:br/>
        <w:t>This contest had all the participants vote on the top five maps:</w:t>
      </w:r>
    </w:p>
    <w:tbl>
      <w:tblPr>
        <w:tblW w:w="523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53"/>
        <w:gridCol w:w="1869"/>
        <w:gridCol w:w="1211"/>
      </w:tblGrid>
      <w:tr>
        <w:trPr/>
        <w:tc>
          <w:tcPr>
            <w:tcW w:w="5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LITO3 300K MAP PACK – 2007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p Titl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uthor(s)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tes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FortressBattl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to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Gluckster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to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MassConfusion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to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- FIFTH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StarShip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ito3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TheTriangl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ito3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3WhyteDagger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ito3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andage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lin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rick_Job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berSerious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Bulletproof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eShot aka jer289er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litoTech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rdak2rot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 - FOURTH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BloodyHell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am-WD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Cader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Mokai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 - SECOND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CastileRun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 xml:space="preserve">Hostile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 - FIFTH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DustyTomb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alin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ExtremeHatch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hrodinger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- Disqualified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FloatingBricks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Rakiayn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 - FOURTH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Frejc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x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 - WINNER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GardenMaz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mbie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GOMP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GnBraG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- FIFTH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HyperTraxx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eShot aka jer289er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ILikeItEasy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am-WD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ILikeRocket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am-WD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Lithium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eShot aka jer289er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LongRun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yth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LostStation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aleanderrr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 - THIRD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MirrorWorld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ombie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X - Disqualified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Nexu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rdak2rot  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Ofw00t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am-WD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PirateIsland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ito3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-300k-TerraOp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rdak2rot  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 - THIRD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Underkill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eShot aka jer289er   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F-300k-Ys 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ltimate_Weasel  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X - Disqualified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7D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ealplayground.com/forums/showthread.php?t=47628" TargetMode="External"/><Relationship Id="rId3" Type="http://schemas.openxmlformats.org/officeDocument/2006/relationships/hyperlink" Target="http://www.unrealplayground.com/forums/showthread.php?t=4798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54:00Z</dcterms:created>
  <dc:creator>ROB BURNS</dc:creator>
  <dc:description/>
  <cp:keywords/>
  <dc:language>en-US</dc:language>
  <cp:lastModifiedBy>ROB BURNS</cp:lastModifiedBy>
  <dcterms:modified xsi:type="dcterms:W3CDTF">2011-04-12T00:02:00Z</dcterms:modified>
  <cp:revision>1</cp:revision>
  <dc:subject/>
  <dc:title>BLITO3 300K MAP PACK – 2007 </dc:title>
</cp:coreProperties>
</file>