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ris Tucker Voicepack by Sergeant Tod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=========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Install the pack, place the INT and U files in your Unreal Tournament System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DISTRIBUTE THIS FILE WITHOUT THE README FILE 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NOT MAKE ANY PROFIT OFF THIS VOICEPACK WHATSOE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're having problems or need some info, mail me at dbubenheim@satx.rr.co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ris Tucker has to be one of the funniest people alive.  I've been working on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oicepack for some time and must acknowledge Ben "GenisisX" Rogers, and his wonderfu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"Playthis" software, for allowing me to finish it.  Hope you enjoy it as much as I 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s for reading! Frag on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dd 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