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uke Voicepack 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DISTRIBUTE THIS FILE WITHOUT THE README FILE 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MAKE ANY PROFIT OFF THIS VOICEPACK WHATSO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"Duke", John Wayne has always been a hero of mine.  Once again, I must acknowledge Ben "GenisisX"  Rogers and his wonderful "Playthis" software, for allowing me to complete it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e you enjoy it as much as I h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reading! Frag on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dd 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