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210040156"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452521233"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238830394"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277823017"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244995054"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9661980"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