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hi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T Rhino Model Import Version: 1.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iginal Model Created By: The Coven for Q2(see Copyright info below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ilto:coven@Planetquake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lygons:73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ported to Unreal Tournament with orginal authors permission by:  Socia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ilto:Jim_Bailey@stream.com on 2/3/20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e is my second official port of a Q2 model into Unreal Tournam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s to Lycos Vendarian for all of his hel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 team colors or sounds as of yet but maybe down the road if people express intere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RUC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 the System folder contents included into your System direc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 the Rhino folder to your base UnrealTournament directory.(folder and all..not just the content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 into your UnrealTournament.ini file and find the section where it starts listing "ServerPackages=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 the l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verPackages=Rhi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the bottom of that li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ve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unch U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ow some shit u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t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cia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DIT AND COPYRIGH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odel: Andreas Möller &lt;andreas.moller@karlstad.mail.telia.com,Internet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unds :  Eric vonRothkirch &lt;Electro-Emoboy@msn.com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Animations:  Andrew Eglington &lt;egg@powerup.com.au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kin:  Jens Matthies &lt;jens.matthies@nwt.se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This work remains the property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he Co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ttp://www.planetquake.com/TheCoven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 END 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