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Here is my first attempt at skinning.  I think it turned out pretty good.  It is based on the character in the game Vampire The Masquerade.  I hope you like it.  It comes with just one face and no team colors since I am new to all this.  My future skins will be better I hop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Installation:  Just put the gbom int. file into your system folder and then put the gbom utx. file into the textures folder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This skin was made my G-Bomb (Gabe Shockley) and can be distributed for any purpose you deem necessary just give me some credit for making 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