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Hi!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ieser clanskin wurde entworfen von metabaron ICQ Nr 68988412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viel spas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