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Author: DDF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rograms Used: Painter 3d , Adobe Photoshop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Description:   African American arena warrior. 4 faces and all team colors.   Completely original, all parts started with wire mesh. I'm still learning, but I keep reading tutorials and practice every day. I think this skin came out pretty good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