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dier S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ll cat - is the orginal vers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ber- is the enhanced vers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extures were created by superb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kin was made my the request of a jr.dc(dead cats)clan member Se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nk you Sean for your ideas for this sk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information regarding the dc clan conta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Toonces T. Cat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sit their web page its very nice you will find much game information 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ttp://129.113.170.34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need a skin visit my web page for more inf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geocities.com/supers_coustomsk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 e-mail me SUPERBEAST_ABA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09/24/0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2430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38.25pt" filled="f" o:ole="">
            <v:imagedata r:id="rId3" o:title=""/>
          </v:shape>
          <o:OLEObject Type="Embed" ProgID="" ShapeID="ole_rId2" DrawAspect="Content" ObjectID="_602956481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935" w:dyaOrig="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7.5pt;height:38.25pt" filled="f" o:ole="">
            <v:imagedata r:id="rId5" o:title=""/>
          </v:shape>
          <o:OLEObject Type="Embed" ProgID="" ShapeID="ole_rId4" DrawAspect="Content" ObjectID="_832290025" r:id="rId4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