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Mutant Chronicles Capitol Marine Skins for Unreal Tournament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by Kaal979   </w:t>
      </w:r>
      <w:hyperlink r:id="rId2">
        <w:r>
          <w:rPr>
            <w:rStyle w:val="InternetLink"/>
            <w:rFonts w:eastAsia="ＭＳ 明朝;MS Mincho"/>
            <w:lang w:eastAsia="ja-JP"/>
          </w:rPr>
          <w:t>AlexanderKaiser79@web.de</w:t>
        </w:r>
      </w:hyperlink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Description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The Capitol Marines are members of the Capitol Megaconcern in the 23rd century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hey secure the businesses in the planetary system and help the Cardinals forces fight the Dark Legion. 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Installation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Simply put the SoldierCapitolMarines.INT file in the UT system and the SolierCapitolMarines.UTX in the  UT textures folder. Now they are listed as selections.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Credits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nreal Tournament 99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utant Chronicles tabletop game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Skin Maker program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UTX Viewer program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Microsoft Picture-It photo editor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Gimp paint program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Recommended Mods: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Unreal4Ever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UT Assault Bonus Pack (free download)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Feel free to use my skins as you wish!</w:t>
      </w:r>
    </w:p>
    <w:p>
      <w:pPr>
        <w:pStyle w:val="Normal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And now: Rise Or Die!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ＭＳ 明朝;MS Mincho"/>
      <w:b/>
      <w:bCs/>
      <w:u w:val="single"/>
      <w:lang w:eastAsia="ja-JP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erKaiser79@web.d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8:38:00Z</dcterms:created>
  <dc:creator>PC-User</dc:creator>
  <dc:description/>
  <dc:language>en-US</dc:language>
  <cp:lastModifiedBy>PC-User</cp:lastModifiedBy>
  <dcterms:modified xsi:type="dcterms:W3CDTF">2008-04-01T18:56:00Z</dcterms:modified>
  <cp:revision>1</cp:revision>
  <dc:subject/>
  <dc:title>Mutant Chronicles Capitol Marine Skins for Unreal Tournament </dc:title>
</cp:coreProperties>
</file>